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Додаток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рафі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ня районних семінарів – практикумі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3/2014 н.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013"/>
        <w:gridCol w:w="2923"/>
        <w:gridCol w:w="2330"/>
      </w:tblGrid>
      <w:tr>
        <w:trPr>
          <w:trHeight w:val="2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яц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ія педпрацівникі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сві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</w:t>
            </w:r>
          </w:p>
        </w:tc>
      </w:tr>
      <w:tr>
        <w:trPr>
          <w:trHeight w:val="1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ЗН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крівська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Лепськ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, які будуть викладати „Сходинки до інформатики” у 2 клас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нівська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Ошег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початкових класі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а ЗШ І ступен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вачі ДН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костянтинівський ДН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ердюк</w:t>
            </w:r>
          </w:p>
        </w:tc>
      </w:tr>
      <w:tr>
        <w:trPr>
          <w:trHeight w:val="514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роботу з обдарованим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івсь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вець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інформати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ська 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Ошег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іноземної мови (вчителі 2-х, 5-х класів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крівська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Горбане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початкових класі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іївська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гафонова</w:t>
            </w:r>
          </w:p>
        </w:tc>
      </w:tr>
      <w:tr>
        <w:trPr>
          <w:trHeight w:val="499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і психолог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нівсь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історі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сь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уліма</w:t>
            </w:r>
          </w:p>
        </w:tc>
      </w:tr>
      <w:tr>
        <w:trPr>
          <w:trHeight w:val="514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 ШМО класних керівників та заступників директорів з виховної робот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івсь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авостіков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світової літератури та російської мов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Горбанець</w:t>
            </w:r>
          </w:p>
        </w:tc>
      </w:tr>
      <w:tr>
        <w:trPr>
          <w:trHeight w:val="257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хімі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тародубсь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Ш І-ІІІ ступенів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вець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біологі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сільська  ЗШ І-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вець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і бібліотекар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іївська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ершок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української мов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ий НВ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Горбанець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роботу з батькам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костянтинівська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і ГПД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костянтинівська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і ДН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івський ДН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ердюк</w:t>
            </w:r>
          </w:p>
        </w:tc>
      </w:tr>
      <w:tr>
        <w:trPr>
          <w:trHeight w:val="499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географі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а ЗШ І-ІІІ 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Яновськ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художньо - естетичного цикл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а ЗШ І-ІІІ 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ершок</w:t>
            </w:r>
          </w:p>
        </w:tc>
      </w:tr>
      <w:tr>
        <w:trPr>
          <w:trHeight w:val="499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, які викладають у профільних класах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костянтинівсь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Ш І-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Горбанець</w:t>
            </w:r>
          </w:p>
        </w:tc>
      </w:tr>
      <w:tr>
        <w:trPr>
          <w:trHeight w:val="499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математики та фізи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ька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вець</w:t>
            </w:r>
          </w:p>
        </w:tc>
      </w:tr>
      <w:tr>
        <w:trPr>
          <w:trHeight w:val="499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трудового навчанн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ий НВ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уліма</w:t>
            </w:r>
          </w:p>
        </w:tc>
      </w:tr>
      <w:tr>
        <w:trPr>
          <w:trHeight w:val="499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и директорів із навчально – виховної робот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іївська 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Лепськ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і груп раннього вік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ий ДНЗ №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ердюк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- організатор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а ЗШ І ступен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авостіков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основ здоров’я, захисти себе від ВІЛ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ародубська 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авостікова</w:t>
            </w:r>
          </w:p>
        </w:tc>
      </w:tr>
      <w:tr>
        <w:trPr>
          <w:trHeight w:val="14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сільська ЗШ І-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уліма</w:t>
            </w:r>
          </w:p>
        </w:tc>
      </w:tr>
      <w:tr>
        <w:trPr>
          <w:trHeight w:val="1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 математи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ародубська ЗШ І-ІІІ ступені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вец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12:00Z</dcterms:created>
  <dc:creator>Neo</dc:creator>
  <dc:description/>
  <dc:language>en-US</dc:language>
  <cp:lastModifiedBy>Neo</cp:lastModifiedBy>
  <dcterms:modified xsi:type="dcterms:W3CDTF">2013-09-03T07:36:00Z</dcterms:modified>
  <cp:revision>14</cp:revision>
  <dc:subject/>
  <dc:title/>
</cp:coreProperties>
</file>